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Akce – polož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Specifik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Název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Workshop projektu Krajská rodinná poli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Termín a čas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31. října 2018, rezervace prostor 9,00 – 16,30 (samotná akce 10,00 – 16,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místění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Liberec - </w:t>
                                  </w: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místo konání školení musí být vzdálené od zastávky Nádraží na přesnou adresu místa konání akce max. do 20 minut, a to buď pěší chůzí, nebo kombinací pěší chůze a využití prostředků MHD (včetně přestupů), přičem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inutách) bude měřena od poslední zastávky vyhledaného spoje ve směru od zastávky Nádraží na přesnou adresu místa školení a bude posuzována dle portálu mapy.cz za využití funkcionality „pěší chůze - krátká“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arková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Ano, min. 10 mí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ředpokládaný celkový počet účastníků 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 w:val="false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 toho: počet řečníků / počet posluchačů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2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5/20 (řečníky zajistí Objednat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ožadavky na prostory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Požadujeme zvláštní prostor vyhrazený pro hlídání dětí během pořádání akce v budově, kde bude probíhat workshop. Prostor musí být dostatečně bezpečný pro děti od 6 měsíců do 7 let věku, zajištění koberce, pastelek, omalovánek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pexesa, karet, hraček pro malé děti. Dále se požaduje kvalifikovaný personál (2 osoby) pro zajištění dohledu nad skupinou max. 12 dětí po celou dobu akce. Využití této služby bude upřesněno Objednatelem 7 dní před konáním ak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jednatel má právo po domluvě s Dodavatelem navštívit před začátkem workshopu vybrané prostory a pořídit si z nich i fotodokumentac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spořádání sál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Uspořádání pro kulatý stůl, tzn. židle a stoly do kruhu, ne divadelní uspořád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Technické vybav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ataprojektor, notebook, fotoaparát na dokumenta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Ozvu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stačí přenosné reproduktory připojitelné k notebooku pro puštění zvuku k prezentací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rostor a ozvučení pro tlumo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Klimatiz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funkční klimatizace (ovládání klimatizace bude dojednáno dle požadavků Objednatele přímo na místě akc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Catering: ano/ne a počet osob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25 osob (přesný počet osob bude upřesněn 3 dny před konáním akc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čerstvení bude připraveno z čerstvých surovin dle vyhlášek Ministerstva zemědělství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Pekařsk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33/1997 Sb., ze dne 12. prosince 1997, kterou se provádí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§ 18 písm. a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b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g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a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h) zákona č. 110/1997 Sb.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o potravinách a tabákových výrobcích a o změně a doplnění některých souvisejících zákonů, pro mlýnské obilné výrobky, těstoviny, pekařské výrobky a cukrářské výrobky a těs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léč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97/2016 Sb., o požadavcích na mléko a mléčné výrobky, mražené krémy a jedlé tuky a olej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as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69/2016 Sb., o požadavcích na maso, masné výrobky, produkty rybolovu a akvakultury a výrobky z nich, vejce a výrobky z ni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Ovoce a zelenina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1.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před zahájením akce 9,00 - 10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chlebíčky, 1 osoba / 2 druhy, jeden druh vegetariánsk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2. 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13,00 – 14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 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ovoce, sladké peči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požadavky ke catering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FairTrade káva a čaj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voda ve džbánech po celou dobu konání akce </w:t>
                                    <w:br/>
                                    <w:t>(s citronem a limetam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omocný personál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Fotodokument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Videozáznam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Bezbariérové prostor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do všech prostor využívaných účastníky včetně toal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jištění pozváne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znamenání docházky (registrace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 – zajistí Objedna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bytování a doprava pro účastní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specifické požadav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značení sálu, zajištění vizuální identity OPZ, která bude zajištěna použitím cedule, dodané Objednatelem, v elektronické podobě ve formátu A4 min. den před konáním akce,která bude splňovat vizuální identitu dle příručky Obecná část pravidel pro žadatele a příjemce v rámci OP Z, s názvem projektu, reg. číslem, informací o financování z ESF a názvem akce, zajištění směrov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5402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Akce – polož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Specifik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Název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Workshop projektu Krajská rodinná poli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Termín a čas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31. října 2018, rezervace prostor 9,00 – 16,30 (samotná akce 10,00 – 16,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místění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Liberec - </w:t>
                            </w:r>
                            <w:r>
                              <w:rPr>
                                <w:i/>
                                <w:color w:val="808080"/>
                              </w:rPr>
                              <w:t>místo konání školení musí být vzdálené od zastávky Nádraží na přesnou adresu místa konání akce max. do 20 minut, a to buď pěší chůzí, nebo kombinací pěší chůze a využití prostředků MHD (včetně přestupů), přičem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inutách) bude měřena od poslední zastávky vyhledaného spoje ve směru od zastávky Nádraží na přesnou adresu místa školení a bude posuzována dle portálu mapy.cz za využití funkcionality „pěší chůze - krátká“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arková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Ano, min. 10 mí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ředpokládaný celkový počet účastníků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 toho: počet řečníků / počet posluchačů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5/20 (řečníky zajistí Objednat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ožadavky na prostory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Požadujeme zvláštní prostor vyhrazený pro hlídání dětí během pořádání akce v budově, kde bude probíhat workshop. Prostor musí být dostatečně bezpečný pro děti od 6 měsíců do 7 let věku, zajištění koberce, pastelek, omalovánek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pexesa, karet, hraček pro malé děti. Dále se požaduje kvalifikovaný personál (2 osoby) pro zajištění dohledu nad skupinou max. 12 dětí po celou dobu akce. Využití této služby bude upřesněno Objednatelem 7 dní před konáním ak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jednatel má právo po domluvě s Dodavatelem navštívit před začátkem workshopu vybrané prostory a pořídit si z nich i fotodokumentac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spořádání sál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Uspořádání pro kulatý stůl, tzn. židle a stoly do kruhu, ne divadelní uspořád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Technické vybav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ataprojektor, notebook, fotoaparát na dokumenta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Ozvu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stačí přenosné reproduktory připojitelné k notebooku pro puštění zvuku k prezentací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rostor a ozvučení pro tlumo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Klimatiz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funkční klimatizace (ovládání klimatizace bude dojednáno dle požadavků Objednatele přímo na místě akc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Catering: ano/ne a počet osob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25 osob (přesný počet osob bude upřesněn 3 dny před konáním akc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čerstvení bude připraveno z čerstvých surovin dle vyhlášek Ministerstva zemědělství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Pekařsk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33/1997 Sb., ze dne 12. prosince 1997, kterou se provádí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§ 18 písm. a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b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g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a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h) zákona č. 110/1997 Sb.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o potravinách a tabákových výrobcích a o změně a doplnění některých souvisejících zákonů, pro mlýnské obilné výrobky, těstoviny, pekařské výrobky a cukrářské výrobky a těs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léč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97/2016 Sb., o požadavcích na mléko a mléčné výrobky, mražené krémy a jedlé tuky a olej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as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69/2016 Sb., o požadavcích na maso, masné výrobky, produkty rybolovu a akvakultury a výrobky z nich, vejce a výrobky z ni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Ovoce a zelenina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1.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před zahájením akce 9,00 - 10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chlebíčky, 1 osoba / 2 druhy, jeden druh vegetariánský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2. 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13,00 – 14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 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ovoce, sladké pečivo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požadavky ke catering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FairTrade káva a čaj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voda ve džbánech po celou dobu konání akce </w:t>
                              <w:br/>
                              <w:t>(s citronem a limetam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omocný personál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Fotodokument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Videozáznam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Bezbariérové prostor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do všech prostor využívaných účastníky včetně toale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jištění pozváne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znamenání docházky (registrace)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 – zajistí Objedna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bytování a doprava pro účastní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specifické požadav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značení sálu, zajištění vizuální identity OPZ, která bude zajištěna použitím cedule, dodané Objednatelem, v elektronické podobě ve formátu A4 min. den před konáním akce,která bude splňovat vizuální identitu dle příručky Obecná část pravidel pro žadatele a příjemce v rámci OP Z, s názvem projektu, reg. číslem, informací o financování z ESF a názvem akce, zajištění směrov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10/1997 Sb.%252318&apos;&amp;ucin-k-dni=&apos;30.12.9999&apos;" TargetMode="External"/><Relationship Id="rId3" Type="http://schemas.openxmlformats.org/officeDocument/2006/relationships/hyperlink" Target="aspi://module=&apos;ASPI&apos;&amp;link=&apos;110/1997 Sb.%252318&apos;&amp;ucin-k-dni=&apos;30.12.9999&apos;" TargetMode="External"/><Relationship Id="rId4" Type="http://schemas.openxmlformats.org/officeDocument/2006/relationships/hyperlink" Target="aspi://module=&apos;ASPI&apos;&amp;link=&apos;110/1997 Sb.%252318&apos;&amp;ucin-k-dni=&apos;30.12.9999&apos;" TargetMode="External"/><Relationship Id="rId5" Type="http://schemas.openxmlformats.org/officeDocument/2006/relationships/hyperlink" Target="aspi://module=&apos;ASPI&apos;&amp;link=&apos;110/1997 Sb.%252318&apos;&amp;ucin-k-dni=&apos;30.12.9999&apos;" TargetMode="External"/><Relationship Id="rId6" Type="http://schemas.openxmlformats.org/officeDocument/2006/relationships/hyperlink" Target="aspi://module=&apos;ASPI&apos;&amp;link=&apos;110/1997 Sb.%252318&apos;&amp;ucin-k-dni=&apos;30.12.9999&apos;" TargetMode="External"/><Relationship Id="rId7" Type="http://schemas.openxmlformats.org/officeDocument/2006/relationships/hyperlink" Target="aspi://module=&apos;ASPI&apos;&amp;link=&apos;110/1997 Sb.%252318&apos;&amp;ucin-k-dni=&apos;30.12.9999&apos;" TargetMode="External"/><Relationship Id="rId8" Type="http://schemas.openxmlformats.org/officeDocument/2006/relationships/hyperlink" Target="aspi://module=&apos;ASPI&apos;&amp;link=&apos;110/1997 Sb.%252318&apos;&amp;ucin-k-dni=&apos;30.12.9999&apos;" TargetMode="External"/><Relationship Id="rId9" Type="http://schemas.openxmlformats.org/officeDocument/2006/relationships/hyperlink" Target="aspi://module=&apos;ASPI&apos;&amp;link=&apos;110/1997 Sb.%252318&apos;&amp;ucin-k-dni=&apos;30.12.9999&apos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1:00Z</dcterms:created>
  <dc:creator>Opletalová Magdalena Mgr. et Mgr.  (MPSV)</dc:creator>
  <dc:description/>
  <cp:keywords/>
  <dc:language>en-US</dc:language>
  <cp:lastModifiedBy>Autor</cp:lastModifiedBy>
  <dcterms:modified xsi:type="dcterms:W3CDTF">2018-08-16T08:28:00Z</dcterms:modified>
  <cp:revision>7</cp:revision>
  <dc:subject/>
  <dc:title/>
</cp:coreProperties>
</file>